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ENNY BLUE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EASY TO LEARN, IMMEDIATELY INVOLVING, YET REQUIRE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ING ABILITY TO PLAY WELL? 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6 ROW X 5 COLUMN BOARD, EACH PLAYER GETS A NUMBER OF WEIGHTED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DDITION THERE IS A STACK OF RED (+) AND BLUE (-) PENNIES THEY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IDEA IS TO TAKE TURNS LAYING DOWN TILES AND PENNIES, THEN AD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IES IN EACH ROW AND COLUMN MULTIPLIED BY THE WEIGHTS OF YOUR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GOT THE HIGHEST SCORE.  THE TENSION MOUNTS THROUGHOUT THE G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TO PLAY CAN SOMETIMES GO FROM LAST TO FIRST PLACE BY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4.  THE COMPUTER MAY BE A PLAYER: JUST TYPE "COMPUTER"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CAN ONLY HAVE 2-3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LAYER MUST ALWAYS B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4 DIFFICULTY LEVELS: 1 (EASIEST) TO 4 (HARDEST). 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2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 CAN ONLY GO TO LEVEL 2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ALL THE BOARD SQUARES AR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EACH PLAYER GETS A NUMBER OF WEIGHTED TIL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EPENDING ON THE NUMBER OF PLAYERS IN THE GAME.  THE WEIGHTS AR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ON UP.  IN THE 2-PLAYER GAME EACH PLAYER GETS 9 TIL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CK OF PENNIES OF WHICH ONLY THE TOP PENNY IS VISIBLE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ENNY IS BLUE OR RED (ALTERNATES BETWEEN GAMES), BU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PENNIES ALTERNATE BETWEEN BLUE AND RED.  THERE AR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SO THAT THE BOARD IS FILLED UP WHEN ALL T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EITHER LAY DOWN A WEIGHTED TILE, 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FROM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"1" FOR THE 1-WEIGHT TILE, "2" FOR THE 2-WEIGHT TILE, ETC.; AND "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OR SPACEBAR FOR A PENNY; THEN THE "TO" SQUARE -- ROW (1..R) THEN COL (1.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 AT THE TILES, THE PENNY,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/N QUESTION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Y OR N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ARD IS FILLED UP, EACH PLAYER'S SCORE IS THE SUM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AND RED (POSITIVE) PENNIES, MULTIPLIED BY THE PLAYER'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ON A ROW BY ROW AND COLUMN BY COLUMN BASIS.  IF THERE IS NO PEN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ROW OR COLUMN THE NET SUM IN THAT ROW OR COLUM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PAY FOR A 'REAL' VERSION: PLEASE UNDERSTAND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KE ANYBODY ELSE SO DON'T HATE US JUST BECAUSE WE'RE BEAUTIFUL, OK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  REMEMBER HOW MUCH YOU PAID BORING COMPANIES LIKE IBM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BREA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INFINITE WEL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WITH THE WELL OF PENNIES FIXED (ENOUGH TO FILL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FTER PLAYERS' TILES ARE LAID DOWN) OR INFINITE (ENOUGH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BOARD ON THEIR OWN).  THE DIFFERENCES ARE SUBTLE AS A PLAYER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NNY AFTER PENNY COULD END UP WITH BACK-TO-BACK MOVES AT THE E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OES EMPTY AND HE IS THE ONLY PLAYER WITH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CAN REMEMBER UP TO 100 ACCOUNTS.  EACH PLAYER HAS HIS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NAMES BEING THE SAME.  AT THE END OF EACH GAM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, AND PLAYERS CAN DROP OUT OR JOIN IN.  THE BANK ACCOUNT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ILE PENBLUE.SCR.  YOU CAN ERASE THIS FILE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IN THE MIDDLE OF A GAM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FILE PENBLUE.TMP AND RESTORED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GAME IN PROGRESS AND START ANOTHER BY HITTING "X" OR "Q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PLAY; OF COURSE ALL PLAYERS MUST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 MOVE BY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HINKING UP A MOVE, YOU CAN FORCE IT TO QUIT AND ACC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OP-UP DISPLAY OF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8 AND F9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TAKE TO THINK UP A MOVE, OR TO MAKE EACH 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ENBLU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