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MARTIAN CHESS, DOS VERSION, (C) COPYRIGHT 1997 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0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WITH THE CHESSMEN OF MARS AS DESCRIBED BY EDGAR RICE BURROUGH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HESS-LIKE GAME, A.K.A. JETAN (PRONOUNCED WITH THE ACCEN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LLABLE IF YOUR NAME IS GEORGE, ON THE SECOND SYLLABLE IF YOUR NAME I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).  TO KEEP IN THE SPIRIT, SOME OF HIS ORIGINAL LANGUAGE IS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 RULES.  BUT REMEMBER, OUR MORE ORIGINAL LANGUAGE SUPERSE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).  AS YOU EARTHLINGS MIGHT KNOW FROM RECENT NASA REPORTS, BURROUGH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UP, IT'S NOTHING UP THERE LIKE HE WROTE IN HIS NOVELS.  H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, AFTER ALL (GRIN).  BUT THE GAME IS COOL SO WE DI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UNREGISTERED SHAREWARE VERSIONS CAN ONLY GO TO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IS 6 TO 10 ROWS (R) BY 10 COLUMNS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ARE FIXED AT R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MOVES MEAN DUE NORTH, SOUTH, EAST, OR WEST; DIAGONAL MOVE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AST, SOUTHEAST, SOUTHWEST, OR NORTHWEST.  A DWAR MIGHT MOV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HREE SPACES, OR NORTH ONE SPACE AND EAST TWO SPACES, OR AN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STRAIGHT MOVES, SO LONG AS HE DID NOT CROSS THE SAM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A SINGLE MOVE.  THIS EXAMPLE EXPLAINS COMBINATION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&amp; INITI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, AS THEY STAND UPON THE BOARD IN THE FIRST ROW, FROM LEFT TO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RIOR: 2 FEATHERS; 2 SPACES STRAIGHT IN ANY DIRECTION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DWAR: 2 FEATHERS; 2 SPACES DIAGONAL IN ANY DIRECTION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: 3 FEATHERS; 3 SPACES STRAIGHT IN ANY DIRECTION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IER: 3 BLADED PROPELLOR; 3 SPACES DIAGONAL IN ANY 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; AND MAY JUMP INTERVENING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IEF: DIADEM WITH TEN JEWELS; 3 SPACES IN ANY DIRECTION; STRA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INCESS: DIADEM WITH ONE JEWEL; SAME AS CHIEF, EXCEPT MAY JUMP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LIER: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WAR: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DWAR: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RIOR: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SECOND ROW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OAT:  MOUNTED WARRIOR 2 FEATHERS; 2 SPACES, ONE STRAIGHT AND ONE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NTHANS (8 OF THEM):  1 FEATHER; 1 SPACE, FORWARD, SIDE, OR DIAGON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OAT: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LAYED WITH TWENTY BLACK PIECES BY ONE PLAYER AND TWENTY OR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PPONENT, AND IS PRESUMED TO HAVE ORIGINALLY REPRESENTED A BATT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RACE OF THE SOUTH AND THE YELLOW RACE OF THE NORTH.  ON M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USUALLY ARRANGED SO THAT THE BLACK PIECES ARE PLAYED FROM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RANGE FROM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WON WHEN ANY PIECE IS PLACED ON (THE) SAME SQUARE WITH OPPON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, OR A CHIEF TAKES A 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DRAWN WHEN EITHER CHIEF IS TAKEN BY A PIECE OTHER THAN THE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, OR WHEN BOTH SIDES ARE REDUCED TO THREE PIECES, OR LESS, OF EQ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IS NOT WON IN THE ENSUING TEN MOVES, FIVE APIECE.  (ACTUAL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SS AND THE ESC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ESS MAY NOT MOVE ONTO A THREATENED SQUARE (SHE MAY MOVE THROUG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, NOR MAY SHE TAKE AN OPPOSING PIECE.  SHE IS ENTITLED TO ONE TEN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T ANY TIME DURING THE GAME.  THIS MOVE IS CALLED THE ESCAPE, AND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WHEN SHE IS THREA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POSSIBILITY OF AN ESCAPE MOVE DRAMATICALLY SLOWS DOW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LOOK AHEAD AND PICK A MOVE.  SO WE ARE MAKING IT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 MAY NOT OCCUPY THE SAME SQUARE EXCEPT IN THE FINAL MOVE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NCESS IS TAKEN.  WHEN A PLAYER, MOVING PROPERLY AND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E OF HIS PIECES UPON A SQUARE OCCUPIED BY AN OPPONENT PIE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PIECE IS CONSIDERED TO HAVE BEEN KILLED AND IS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OVE MAY BE DECIDED IN ANY WAY THAT IS AGGREEABLE TO BOTH PLAY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GAME THE WINNER OF THE PRECEDING GAME MOVES FIRST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, OR MAY INSTRUCT HIS OPPONENT TO MAKE THE FIRST MOVE.  (O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RANDOMLY BY THE COMPUTER AS ORANGE EVERY TIME,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WARDS THE 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FAULT IS FOR KEYBOARD TO PLAY WHITE, COMPUTER BLACK --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R) THEN COL (1.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R) THEN COL (1..C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, IF YOU CLICK A "FROM" PIECE AND CHANGE YOUR MI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"TO" PIECE, JUST CLICK THE "FROM" PIECE AGAI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ASS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 PASSANT MODE IS ENABLED, A PAWN IN ITS STARTING POSITION CAN HO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ORWARD INSTEAD OF 1.  IF AN ENEMY PAWN WAS IN A POSITIO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IN THE SQUARE SKIPPED OVER, THEN ON THE NEXT TURN ONLY HE MA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IFYING THE DOUBLE HOP AND TREATING IT AS IF A SINGLE HOP HAD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5 MOVES TO WIN, ELSE A DRAW IS DECLARED.  HOWEVER, I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EVER REPEATS, THE DRAW IS IMMEDIATE.  THE COMPUTER OFFERS DRA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MARTIAN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AR RICE BURROU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SSMEN OF 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NTINE BOOKS 23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N 345-23582-7-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@ 1922 BY EDGAR RICE BURROUGH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