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KING'S TABLE, DOS VERSION, (C) COPYRIGHT 1997 B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192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PILLAGING, JOUSTING, WOOING OR FEASTING, ANCIENT SCANDINAVI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AROUND AND ENJOY A BOARD GAME CALLED HNEFATAFL OR KING'S TABLE. 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RLY AS 400 A.D., IT SPREAD VIA CONQUEST TO BRITAIN, IRELAND, GREE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9 X 9.  OTHER VARIANTS PLAYED ON 11 X 11, 13 X 1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X 19 BOARDS ARE ALSO KNOWN, BUT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LAYS DEFENDER, BLACK PLAYS ATTACKER.  HISTORICALLY THIS RE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NDE SWEDES VERSES THE DARK MUSCOVITES.  THE DEFENDERS HAVE A SMALLE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AN THE ATTACKERS, BUT THIS IS BALANCED BY A TACTICA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DERS HAVE A KING, WHICH STARTS AT THE CENTER SQUARE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KONAKIS OR THRONE SQUARE), HIS DEFENDERS ARRANGED CLOSE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ATTACKERS START AT THE BOARD EDGES.  SOMETIMES IT HELPS TO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 NAVAL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 FOR 9 X 9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M M M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M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. . . S . . . M    K = KING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M S S K S S M M    S = SWEDE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 . . . S . . . M    M = MUSCOVITE 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. M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. . M M M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DEFENDER IS TO HELP THE KING ESCAPE TO THE EDGE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ATTACKER IS TO PREVENT THIS AND CAPTURE THE K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S M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ON HIS TURN MAY MOVE ONE PIECE ANY NUMBER OF FREE SQUAR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VERTICAL OR HORIZONTAL) DIRECTION, LIKE A ROOK IN CHESS. 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OP ANOTHER PIECE, AND TWO PIECES CANNOT OCCUPY THE SAME SQU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NO PIECE CAN OCCUPY THE THRONE SQUARE EXCEP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CE IS STRADDLED ON OPPOSITE SIDES BY TWO ENEMY PIECES,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ARD (CAPTURED), BUT ONLY IF THE ENEMY PIECE MADE THE LAST MOV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CAN MOVE BETWEEN TWO ENEMIES WITHOUT BEING CAPTURED; TO CAPTUR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STRADDLING).  A KING, HOWEVER, CANNOT BE CAPTURED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D ON ALL FOUR SIDES, OR ON 3 SIDES BY AN ENEMY PIECE AND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THE THRONE SQUARE.  A KING CANNOT ASSIST IN 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ENDER CAN MOVE HIS KING TO THE EDGE OF THE BOARD, HE WINS.  IF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THE KING, HE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CAPTUR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FTER ALL A TOY, YOU CAN OPTIONALLY PERMIT KING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KINGSTAB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FORCES USUALLY POSSESS A SLIGHT ADVANTAGE DESPITE BEING OUT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LY, THE DEFENDER MUST ARRANGE FOR THE KING TO ESCAPE TO THE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THEREFORE, THE DEFENDER SHOULD TRY TO CAPTURE AS MANY ATTACK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LEAR AN ESCAPE ROUTE, WHILE NOT TRYING TOO HARD TO PROTEC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SINCE THEY TOO CAN BLOCK THE KING'S ESCAPE.  THE ATTACKER'S OBJE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REVENT THE KING'S ESCAPE BUT ALSO TO CAPTURE HIM.  THE B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VOID MAKING CAPTURES EARLY IN THE GAME, INSTEAD SCAT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S TO BLOCK POSSIBLE ESCAPE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