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DA BAI FEN (ONE HUNDRED), DOS VERSION, (C) COPYRIGHT 1997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14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AI FEN IS A TRICK-TAKING PARTNERSHIP CARD GAME THAT IS POPULAR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CHINA, WHERE CONTRACT BRIDGE IS AS FOREIGN AS A FRANKFURTER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CONTEST FOR 100" BECAUSE THAT'S HOW MANY POINTS THERE ARE I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PULAR CHINESE CANDY CALLED DA BAI CHU, OR HUNDRED WHITE RAB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MILK, BUT THAT HAS NOTHING TO DO WITH ANYTHING (WE LIKE THEM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ESE'S PIECES, GRIN).  THE GAME IS CAPABLE OF CONSIDERABLE SUBTL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SO ENGLISH-SPEAKING WESTERNERS MIGHT LIKE TO PLAY WITH THIS T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CULTURAL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XPANDED VERSION CALLED ZHAO PENGYOU (LOOKING FOR FRIEND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12 PLAYERS WITH VARIABLE PARTNERSHIPS, THAT IS ONE OF THE BEST G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PEOPLE TO PLAY AT ONE TIME, BUT THIS PROGRAM DOES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IT'S JUST FOR A SINGLE PERSON PLAYING AGAINST THE PC, AND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ESTERNERS DON'T KNOW WHAT A REAL POPULATION EXPLOSION IS YET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LAYERS, IN TWO TEAMS, NORTH-SOUTH VS. EAST-WEST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'S HAND, THE 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RENCH 52-PACK IS USED, WITH RED AND BLACK JOKERS, MAKING 54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.  THE POINT VALUES OF THE CA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       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RDS   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100 POINTS IN THE PACK, HENCE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HAND THERE ARE 18 TRUMPS: THE TWO JOKERS, ALL THE CA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(THE TRUMP SUIT) AND ALL THE CARDS OF A PARTICULAR RANK (THE TRUMP R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TRUMP IS THE RED JOKER (THE EAST IS RED, SORRY, HAD TO SAY THAT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, SECOND IS THE BLACK JOKER, AND THIRD IS THE CARD WHICH BELONG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AND THE TRUMP RANK.  NEXT COME THE OTHER THREE CARDS OF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WHICH ARE EQUAL IN STATUS.  FINALLY THERE ARE THE REMAINING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WHICH RANK IN DOWNWARDS ORDER A, K, Q, J, 10, 9, 8, 7, 6, 5, 4, 3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TING THE TRUMP RANK).  THE THREE REMAINING SUITS ALSO RANK FROM HI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, K, Q, J, 10. 9, 8, 7, 6, 5, 4, 3, 2 (OMITTING THE TRUMP RAN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SIXES AND CLUBS ARE TRUMPS, THE TRUMP SUIT FROM HIGH TO L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JOKER, BLACK JOKER, 6C, 6H/6D/6S (ALL EQUAL), AC, KC, QC, ...,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HAND ONE PARTNERSHIP ARE DECLARERS AND THE OTHER ARE TH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S ARE CHOSEN NOT BY BIDDING BUT ACCORDING TO THE RESULT OF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HE PREVIOUS HAND.  NORMALLY IF THE DECLARERS ARE SUCCESSFUL THEY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WHILE IF THE OPPONENTS ARE SUCCESSFUL THEY DO NOT SCORE BUT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BE THE DECLARERS IN THE NEXT HAND.  IN EXTREME (THE FUN)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DECLARERS TO SCORE MORE THAN ONE POINT OR FOR THE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ADDITION TO BECOMING THE DECLARERS.  EACH SIDE'S SCORE IN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AS A CARD RANK FROM TWO (LOW) UP TO ACE (HIGH). 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DE WITH A SCORE OF TEN GAINS TWO GAME POINTS THEIR SCORE GOES UP TO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IN EACH HAND THE TRUMP RANK IS THE DECLARERS' CURRENT SCORE. 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WO AND THE WINNERS ARE THE FIRST SIDE WHOSE SCORE GOES ABOVE ACE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TWELVE (12) CARDS, WHICH LEAVES 54-48=6 CARDS IN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DEALER AS SUCH.  ONE PLAYER, CALLED THE STARTER,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ANY OTHER PLAYER MAY CUT.  THE WHOLE PACK IS THEN PLACE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TABLE AND THE PLAYERS TAKE TURNS TO DRAW CA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TOP OF THE PACK.  THE STARTER DRAWS THE FIRST CARD,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'S RIGHT TAKES THE SECOND CARD, AND SO ON IN ANTI-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ONE HAS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RAW EACH CARD YOU CAN LOOK AT IT AND SORT IT INTO YOUR HAND,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CHOOSE TRUMPS IN THE MIDDLE OF THE DEAL ON THE BASIS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RUMP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RANK FOR THE HAND IS KNOWN IN ADVANCE OF THE DEAL: FOR THE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WO BECAUSE BOTH SIDES START WITH A SCORE OF TWO, AN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T IS THE CURRENT SCORE OF TH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RUMP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WHO DRAWS A CARD OF THE TRUMP RANK DURING THE DEAL MAY PLACE I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TABLE, AND ITS SUIT THEN BECOMES TRUMPS FOR THE HAND.  IF YOU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TRUMP RANK YOU NEED NOT SHOW IT AFTER YOU DRAW IT; YOU MAY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SE AT AT ANY TIME PROVIDED THAT NO OTHER CARD HAS YET BEEN EXP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NEVER TO EXPOSE IT IF YOU DO NOT WANT ITS SUIT AS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BETWEEN PARTN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OMMY'S DA BAI FEN, YOU GET ONE CHANCE TO EXPOSE YOUR CAR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AYER HAS DRAWN A HAND OF TWELVE CARDS THERE ARE SIX FAC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LEFT OVER.  IF NO ONE HAS YET EXPOSED A CARD, THE STARTER TUR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ACE UP ONE AT A TIME IN ORDER.  ONCE THE FIRST OF THESE CARDS I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TE FOR ANYONE TO DETERMINE THE TRUMP SUIT BY EXPOSING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RDS.  IF A CARD OF THE TRUMP RANK IS FOUND AMONG THE LAST SIX CARD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BECOMES TRUMPS AND NO FURTHER CARDS ARE TURNED UP.  IF NO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RANK APPEARS, THE HIGHEST RANKING OF THE SIX CARDS, EXCLUDING JO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RUMP SUIT; AMONG CARDS OF EQUAL RANK THE EARLIEST EXPOSE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HAND WHICHEVER PLAYER EXPOSES A TWO (OR THE ST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EVENT THAT NO ONE DOES) BECOMES THE LEADER, AND THE LEAD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CLARERS.  IN SUBSEQUENT HANDS THE LEADER IS THE SAME PLAY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  IN EITHER CASE THE LEADER PICKS UP THE LAST SIX CARDS AND AD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AND.  APART FROM ANY OF THESE CARDS WHICH MAY ALREADY HAVE BEEN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OOSE TRUMPS, THE CARDS PICKED UP ARE NOT SHOW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LEADER THEN DISCARDS ANY SIX OF HIS EIGHTEEN CARDS FACE D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KEEP THESE DISCARDS SEPARATE FROM THE TRICK P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LEAD ANY PLAYER WHO HAS NO TRUMPS AT ALL IN HIS HAND MA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EXPOSE HIS ENTIRE HAND AND CLAIM A DRAW.  HE IS NOT ALLOW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NER ABOUT THIS.  IN THIS CASE ALL THE CARDS ARE THROWN I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AL, STARTED BY THE PARTNER OF THE LEADER, IN WHICH ANY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 CARD WHOSE RANK IS EQUAL TO HIS SIDE'S SCORE.  WHOEVER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LEADER AND HIS SIDE ARE THE DECLARERS.  IF NO ONE EX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URING THIS SPECIAL DEAL, THE HAND IS TREATED AS ANOTHER DRAW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DE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PLAY (MULTIPLE LEA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ICK PLAY, JOKERS AND CARDS OF THE TRUMP RANK ALL COUNT A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SUIT, NOT TO THE SUITS MARKED ON THEM.  THE LEADER LEA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THEREAFTER THE WINNER OF A TRICK LEADS TO THE NEXT.  A PLAYER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ARD, OR A GROUP OF CARDS OF THE SAME SUIT, BUT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LED AT ONCE, ALL THE CARDS LED MUST BE HIGHER THAN ANY CARD OF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OTHER PLAYERS' HANDS.  IF IT TURNS OUT THAT ANYONE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OF THE ONE WHO LED, HOLDS A CARD OF THE SUIT LED WHICH BEATS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OF A MULTIPLE LEAD, THEN THE LEAD IS A REVOKE.  THE PENAL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IS THAT THE HAND IS SCORED AS THOUGH THE OFFENDING SIDE HAD L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THERE IS NO RESTRICTION ON SINGLE CARD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BE NICE, THIS PROGRAM MERELY INFORMS YOU THAT YOUR ATTEMPTED L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REVOKE.  THE COMPUTER WHEN PLAYING A HAND NEVER REVOKES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IN ANTI-CLOCKWISE ROTATION.  EACH OF THE OTHER THREE PLAYER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THE SAME NUMBER OF CARDS AS WERE LED.  AS FAR AS POSSIBL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RDS OF THE SUIT LED.  HAVING RUN OUT OF CARDS OF THE SUIT L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NY CARDS HE CHOOSES.  IF ONE OR MORE PLAYERS PLAY NOTHING BUT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K, THE TRICK IS WON BY WHICHEVER OF THESE PLAYED THE HIGHEST TR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RUMPS OF EQUAL RANK THE ONE WHICH IS PLAYED EARLIEST BEAT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PLAYS AT LEAST ONE NON-TRUMP TO THE TRICK, IT IS WON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EST CARD OF THE SUIT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INGLE CARD LEADS THESE RULES ARE EQUIVALENT TO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-TAKING RULES OF CONTRACT BRIDGE, EXCEPT FOR THE EXTRA RUL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F EQUAL-RANKING CARDS HAS PRECEDENCE.  THE PURPOSE OF MAKING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S THAT, PROVIDED THAT EACH OPPONENT HAS AT LEAST ONE CARD OF THE SUIT 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WIN BY RUFFING.  IF THE SAME CARDS WERE LED SINGLY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SOME OF THEM WOULD BE TRUMPED.  A MULTIPLE LEAD MAY ALS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OPPONENT, ALTHOUGH VOID, DOES NOT HAVE ENOUGH TRUMP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DS LED.  NONE OF THESE ADVANTAGES APPLY TO MULTIPLE TRUMP L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THOUGH LEGAL ARE VERY SELDOM USED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DS AND LAST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BJECT OF THE PLAY IS TO WIN TRICKS CONTAINING COUNTING CAR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, TENS AND FIVES -- WHENEVER THE OPPONENTS WIN A TRICK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DS, THESE ARE EXTRACTED FROM THE TRICK AND PLACED FACE U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M.  ALL OTHER CARDS PLAYED TO TRICKS, INCLUDING COUNTING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WON BY THE DECLARERS, ARE PUT FACE DOWN IN A SINGLE HEAP ONCE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ANY COUNTING CARDS AMONG THE SIX DISCARDED BY THE DEA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HAND ARE WORTH DOUBLE (20 FOR KINGS AND TENS, 10 FOR F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ON BY THE SIDE WHICH WINS THE LAST TRICK -- IT IS THU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ORE THAN 100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HE RESULT OF THE HAND DEPENDS ON THE NUMBER OF CARD POINTS W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THIS DETERMINES WHICH SIDE SCORES HOW MANY POINTS, AND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S FOR THE NEXT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'                         DECLARERS FOR        STA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INTS        SCORE              NEXT HAND          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-----            ------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4       DECLARERS SCORE 2       NO CHANGE        PREVIOUS LEAD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O 39     DECLARERS SCORE 1       NO CHANGE        PREVIOUS LEAD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TO 79         NO SCORE         OPPONENTS BECOME    PREVIOUS LEADER'S R.H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TO 99     OPPONENTS SCORE 1    OPPONENTS BECOME    PREVIOUS LEADER'S R.H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  OPPONENTS SCORE 2    OPPONENTS BECOME    PREVIOUS LEADER'S R.H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.H.O. = RIGHT HAND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BOTH TEAMS (N-S, E-W) ARE ON TWO.  SUPPOS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A TWO DURING THE DEAL, BECOMING THE LEADER, AND EAST-WEST T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N N-S'S SCORE GOES UP TO THREE, AND NORTH IS THE NEXT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COND HAND THREE MUST BE THE TRUMP RANK (N-S'S SCORE).  WES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, AND E-W TAKE 40 POINTS.  THE SCORE IS STILL THREE FOR N-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-W, BUT NOW E-W BECOME THE DECLARERS WITH WEST AS STARTER. 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NOW TWO (E-W'S SCORE).  EAST EXPOSES A TWO AND N-S TAKE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-W NOW HAVE A SCORE OF FOUR, FOUR IS THE TRUMP RANK, AND E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TEAM ARE THE FIRST WHOSE SCORE GOES ABOVE ACE, THAT IS, TO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SUPPOSE N-S HAVE A SCORE OF KING AND E-W ARE ON QUEEN.  E-W ARE DECL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-S TAKE 90 POINTS.  THE RESULT IS THAT N-S HAVE A SCORE OF ACE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S, BUT THEY HAVE NOT WON THE GAME YET -- THEY NEED TO SCO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LAST 6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LAY THAT AFTER THE DEAL THE LEADER EXPOSES THE LAST SI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THEM TO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E GAME THE GAMEPOINT MAY BE CHOSEN AS ANYTHING FROM 3 TO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MAY BE CHOSEN AS ANYTHING BELOW THE GAME POINT DOWN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ANDS PLAYED ON TEN, KING AND ACE HAVE A SPECIAL CHARACT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POWER OF THE HIGH SCORING CARDS, HENCE IT IS BETTER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INT AT 15 AND RAISE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, GAMEPOINT IS FIXED AT 1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S FIXED 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ICK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CKS PLAYED MAY OPTIONALLY BE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DABAIFEN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DABAIFEN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DABAIFE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POP-UP GAME OPTIONS MENU.  IF YOU TRY TO CHANG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TARTING POINT DURING A HAND IT WILL NO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ABAIFE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 (PLEASE SPECIFY 5.25 INCH OR 3.5 INCH DISKETTE.  U.S.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