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CHESKERS (C) COPYRIGHT 1997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99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SKERS IS A CROSS BETWEEN CHESS AND CHECKERS WITH PIECES SIMILAR TO A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 AND KNIGHT.  IN ADDITION, EACH SIDE HAS TWO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 SIZE CAN BE SELECTED AS 6 OR 8 ROWS (R), ALWAYS WITH 8 COLUMNS (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IN THE UNREGISTERED SHAREWARE VERSION YOU ARE LIMITED TO 6 X 8 AL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 IS ALL ON THE BLACK SQUA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SEARCHING AND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BEST MOVE BY HITTING THE ESC KEY.  (NOTE: YOU CAN ONLY GO TO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N THE UNREGISTERED SHAREWARE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 GETS AN ARMY OF PAWNS, ENOUGH TO COVER THE BACK 2 ROWS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ACK 3 IF THE BOARD HAS ENOUGH ROWS (12 FOR AN 8 X 8 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CONFIGURATION (FOR 8 ROWS; FOR 6 ROWS THE THIRD ROW OF PAW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C1, E1; BISHOP A1; CAMEL G1; PAWNS A3, B2, C3, D2, E3, F2, G3, H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S D8, F8, BISHOP H8; CAMEL B8; PAWNS A7, B6, C7, D6, E7, F6, G7, H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-ON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 THE COMPUTER WILL RANDOMLY REMOVE ONE PAWN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'S ARMY IN CORRESPONDING BOARD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ALWAYS MOVES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S AND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CAN EITHER BE A PAWN, A KING, A BISHOP, OR A C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WN CAN ONLY MOVE FORWARD, DIAGONALLY, ONE SQUARE AT A TIME.  IT CAPTUR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PING OVER AN ENEMY PIECE.  MULTIPLE HOP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KING CAN MOVE IN ALL 4 DIAGONAL DIRECTIONS, AND CAPTURES LIKE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OP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ISHOP MOVES LIKE IN CHESS, PAST ANY NUMBER OF EMPTY SQUARES IN ANY 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 IT CAPTURES LIKE IN CHESS BY LANDING ON THE PIECE IT CAP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HOP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AMEL MOVES 1 SQUARE DIAGONALLY THEN 2 SQUARES STRAIGHT, HOPPING OV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SQUARES.  IT CAPTURES BY LANDING ON THE PIECE IT CAPTURES. 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AWN THAT ADVANCES TO THE FAR SIDE OF THE BOARD IS AUTOMATICALLY PROM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ECE OF THE PLAYER'S CHOICE: BISHOP, OR CAMEL (NOT K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ALWAYS HOP AN OPPONENT'S PIECE WITH YOUR PAWN OR KING IF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N.  IF YOU HAVE MORE THAN ONE CHOICE OF PIECES TO TAKE,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OOSE THE ONE THAT LEADS TO THE MOST TAKES, AS IN SPANISH CHECKER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TOP MOVING UNTIL THERE ARE NO MORE PIECES AVAILABLE TO TAKE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CAN ONLY CAPTURE WITH A BISHOP OR A CAMEL, IT IS NOT OBLIGA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LAYER TO CAPTURE BOTH OF HIS OPPONENT'S KINGS W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YER ON HIS TURN IS UNABLE TO MOVE, HE L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AW RESULTS BY AGREEMENT.  IF A PLAYER OFFERS HIS OPPONENT A DRAW, H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, OR HE MAY REFUSE, BUT IF THE REFUSER PLAYS 10 MOVES WITHOUT WIN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 IS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ROW (1..R) THEN COL (1..C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ORT A GAME IN PROGRESS, HIT THE "Q" KEY OR THE "X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HIT THE "!" KEY TO CAUSE IT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ND DECLARE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MELETTE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CAMELS WILL ONLY HOP 1 OR 2 SQUARES DIAGONALLY (IN A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NGING O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, PAWNS CAN BE PROMOTED TO KINGS.  WINNER IS THEN FIRST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HIS OPPONENT TO NO 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   ALTERNATE PIECE SYMBOLS (FOR MONO MONITORS WITHOUT HI INTENSITY SIG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CHESKERS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KERS WAS INVENTED IN 1948 BY SOLOMON W. GOLOMB.  IT REQUIRED TH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A MULTIPLE OVER A SINGLE CAP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 OR 5.25 INCH DISKETTE).  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