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INARYON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NARYON" IS A TRADEMARK OF DANSBALL INC.,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NEWS VISIT THE OFFICIAL BINARYON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terlog.com/~acarre/binary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ON (TM) IS A BOARD GAME OF THE SAME GENERAL TYPE AS OTHELLO, BU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OGICAL TWIST.  INVENTED BY CANADIAN AUGUSTINE CARRENO, IT BECK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S TO LEARN IT AND TRY IT.  IT CAN BE PLAYED ON AN OTHELLO OR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OARD WITH OTHER EARTHLINGS, BUT THIS TOMMY'S TOY LETS YOU 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SELECTED AS ANYTHING FROM 6 TO 8 ROWS, AND 6 TO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6 X 6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FILLED WITH GAME PIECES THAT HAVE TWO SIDES,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IS ALL WHITE PIECES IN WHITE'S HALF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CK PIECES IN BLACK'S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VIEWED AS BINARY SWITCHES THAT STRING TOGETHER TO FOR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THE WHITE PLAYER, WHITE IS ON, BLACK IS OFF.  CONVERSE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YER, BLACK IS ON, WHITE IS OFF.  THIS MEANS THAT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E HALF OF THE PIECES ARE 1'S AND THE OTHER HALF ARE 0'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TAKE TURNS FLIPPING OVER THE PIECES VYING TO MAK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BIT BINARY NUMBER (N IS THE NUMBER OF ROWS ON THE BOARD).  A NUMBER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IECE ON THE BOARD, AND IT MUST BE EXACTLY N PIECES LONG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N A STRAIGHT LINE, BUT IT CAN REFLECT OFF A BOARD EDGE AT EQU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TRAIGHT 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OVE BY TURNING PIECES: WHITE TURNS ONLY BLACK PIECES AND BLACK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TE PIECES.  PLAY STARTS WITH ONE PLAYER TURNING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LAYER ALTERNATE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MOVE, A PLAYER MAY TURN ONLY A PIECE OF THE PROPER (OP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ETING THE FOLLOWING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IS ADJACENT, OR IN A STRAIGHT LINE WITH THE LAST PIECE 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OFF A BOARD EDGE AT EQUAL INCIDENT AND REFLECTION ANG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IS ADJACENT TO MORE PIECES OF ITS OWN COLOR THAN TO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.  FOR EXAMPLE, IF A WHITE PIECE IN A MIDBOAR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EIGHT OTHER PIECES, AT LEAST FIVE MUST BE WHITE AS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BE TURNED TO BLACK.  IF THE WHITE PIECE IS IN A CORNER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WHITE PIECES ADJACENT TO IT (2 OUT OF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TH NO MOVES MUST PASS; AND THE GAME ENDS WHEN NEITHER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PLAYER WITH THE LARGEST N-BIT BINARY NUMBER, 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STRING OF ADJACENT PIECES IN A STRAIGHT LINE 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AT EQUAL ANGLES OFF THE BOARD EDGES.  IN CASE OF A TIE,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S ARE COMPA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FIN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X | O | X | X | O | X | O |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O | X | O | O | X | O | X |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X | O | O | X | X | O | X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 | X | O | X | O | O | X | O |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X | O | X | X | O | X | O |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O | X | O | O | X | O | X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X | O | X | X | O | O | X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X | O | X | O | X | X | O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---+---+---+---+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E   F   G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BLACK WINS WITH THE SEQUENCE, D8-A5-E1, YIELDING 11111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"REFLECTION" AT A5).  THE MOST WHITE CAN COME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-F8-H6-F4, OR 1111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 X 8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ANY STRINGS MEETING THE GAME'S CONDITIONS CAN BE BUILT ON TH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204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MAXIMUM NUMBER OF 8-BIT NUMBERS MEETING THE GAME'S CONDI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BELO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F THE PIECE IS IN A CORNER, HOW MANY 8-BIT NUMBERS CAN IT BELO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ARYON (TM)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INARY NUMBERS ARE TOO HARD FOR YOU?  OK, TRY THIS VARIANT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OF BITS IS JUST THE BIT COUNT!  FOR EXAMPLE: 1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+1+1=3 INSTEAD OF 1+2+16=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-COL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A PLAYER CAN FLIP A PIECE OF ANY COLOR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, NOT JUST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INARYO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