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Board Game Pak III, consisting of 12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oard game &amp; skill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Mate-Tac-Toe (TM-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Tic-Tac-Forget (TM-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Uchi (TM-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Tbilisi (TM-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Ting Tang (TM-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Foo Goo (TM-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Private Parts (TM-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Lines-of-Action (TM-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Binaryon (TM-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Assimilation (TM-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Chess Hockey/Soccer (TM-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Alice in Wonderland Chess (TM-1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by sending in a purchase fee, only $42.95 postp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(plus $4 if outside USA).  You can purchase individual toys in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6 each; 3 or more, $5 each (postpaid in the USA; add $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