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LICE IN WONDERLAND CHESS (C) COPYRIGHT 1997 BY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CHESS VARIANT WHERE YOU "GO THROUGH THE LOOKING GLASS"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SUDDEN DEATH IS A LIKELY POSSIBILITY, WITH SOME GAMES LAST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IDENTICAL BOARDS,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8 ROWS (R) BY 4 COLUMNS (C)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HE USUAL CHESS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ETUP IS AS FOLLOWS (ON EACH SIDE OF BOARD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P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B 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HECKMATE THE OPPONENT, LIKE IN REGULAR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THE PLAYER MAY MOVE ONE OF HIS PIECES, AS IN STANDARD CHES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IT LANDS IT "GOES THROUGH THE LOOKING GLASS" AND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TERIALIZING ON THE OTHER BOARD IN THE CORRESPONDING LOCATION!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VE TO BE LEGAL THE DESTINATION SQUARE MUST BE EMPTY ON THE 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 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PLAYER MOVE IN, FIRST THE BOARD (1 FOR A, 2 FOR B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 ROW (1..R) AND COL (1..C), THEN THE 'TO' ROW (1..R) AND COL (1.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&amp; DUMBER (TM) A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ODE THEN THE FOLLOWING ADDITIONAL CHESS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THE PROGRAM RANDOMLY SELECTS A SET THEN GIVES BOTH SIDES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C-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8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TO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 IN THIS VERSION BECAUSE THE BOARDS ARE ONLY 4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NABLED, BLACK'S PIECES START OUT ON BOARD B, WHITE'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ALICE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ALLOWS "ZERO" MOVES, THAT IS, A PIECE MOVING TO ITSE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LOOKING GLASS TO THE OTHER BOARD.  KINGS IN CHEC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LI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V.R. PARTON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