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WARI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7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I (NOT TO BE CONFUSED WITH ATARI), A.K.A. MANCALA, IS THE ANCIENT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WITH STICKS AND 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TICKS ARE LAID OUT SIDE BY SIDE, CREATING 6 PITS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" AND "WHITE", EACH SIDE'S PITS BEING NUMBERED 1-6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EANS ARE LAID OUT AS FOLLOWS, 18 ON EACH SIDE, 3 IN EACH 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5     4     3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ME |     |     |     |     |     |     | WH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2     3     4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&gt;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RANDOMLY BY THE COMPUTER.  THEREAFTER FIRST TURN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MADE BY PICKING UP ALL THE BEANS FROM ANY NON-EMPTY PIT ON Y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WING ONE IN EACH PIT WORKING COUNTERCLOCKWISE STARTING FROM THE 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IS SOWN IN YOUR OWN HOME YOU CAN TAKE AN OPTIONAL SECO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SOWN LANDS IN AN EMPTY PIT, AND THE OPPOSITE PIT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ANS IN THE OPPOSITE PIT, TOGETHER WITH THE LAST BEAN SOW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MOVED TO THE PLAYER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(1..6) OF THE PIT YOU WAN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PIT YOU WANT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EITHER SIDE IS EMPTY.  THE WINNER I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EANS IN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 THE NUMBER OF GAMES WON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FINAL HOME BEAN COUNT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GU BUGU VILLE, A HOT SPOT FOR AWARI, IT IS TRADITIONAL TO PLAY 2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A MATCH.  (JUST KIDDING -- HA 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RECORD OF HOW MANY GAMES AND PO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Y EACH SIDE ON FILE AWARI.SCR (*NOTE* NOT AVAILABLE O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).  TO CLEAR THE RECORD, YOU CAN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EITHER, NEITHER, OR BOTH SIDES, THE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.  YOU CHANGE THE MODE BY PRESSING FUNCTION KEYS F2 &amp; F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PROGRAM DURING A GAME IN PROGRESS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GAME ON DISK ON DOS FILES "AWARI.TMP" AND "AWARI.TM2",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0 (EASIEST) TO 9 (HARDEST)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 OF LOOKAHEAD.  (MAX LEVEL IS 2 I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AFTER A BEST MOVE HAS BEEN SHOWN BY THE COMPUTER,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AUSE THE SEARCH TO BE ABANDONED AND THAT MO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OLLOWING COMMANDS WHEN PROMPTED FO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UNDO BACKSTEP (FORWARD STEP ON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THER SIDE IS BEING PLAYED BY THE COMPUTER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NKING UP AND MAKING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TOGGLE SOUND ON/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TOGGLE WHITE (BOTTOM PITS)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TOGGLE BLACK (TOP PITS)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FAULT IS FOR KEYBOARD TO PLAY WHITE, COMPUTER TO 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DE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IN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OGGLE SWITCHES, THE SCREEN LEGEND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ITTING THE FUNCTION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 THE TIME PAD BETWEEN THE COMPUTER'S MOVE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D, FROM 0.1 TO 9.9 SECONDS, IS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(ON THE NUMERIC KEY PAD) DE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INCREASES THE PITCH OF THE BEEPS MADE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MAKES IT TALK (MIGHT LOCK UP SOM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WAR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