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GO MAKU &lt;TM&gt;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6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-TAC-TOE IS TOO EASY?  GRADUATE TO GO MAKU, THE ORIENTAL VERSION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 X 8 GR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K.A. GO MOKU AND GO BANG, THE OBJECT OF THE GAME IS TO BE THE FIRS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5-IN-A-ROW OF HIS OWN PIECES EITHER UP/DOWN, LEFT/RIGHT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PLAY WITH AN ADDITIONAL RULE THAT IF A PIECE JUST LAID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FLANKS 2 (EXACTLY) ENEMY PIECES, THEY ARE CAPTURED AND ERA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; AND CAPTURING 10 ENEMY PIECES AUTOMATICALLY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AYERS, WHITE AND BLACK.  WHITE GO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12 GAME PIECES.  AFTER ALL 12 PIECES HAVE BEEN PLAY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AND THE GAME IS NOT WON, THEN PLAY CONTINUES BY MOVING ONE PIE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EMPTY SQUARE ON EACH TURN UNTIL THERE IS A WINNER.  NOTE: I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E ARE NICE AND LET YOU HAVE YOUR CAPTURED PIECES BACK TO USE AGAIN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REALLY GO MAKU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 (NOT USUALLY THE BEST MOVE!) BY HITTING THE ESC KEY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YOU CAN ONLY GO TO LEVE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DIFFICULTY LEVEL OR OPTION (1 OR 2 TYPE QUESTION)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THE APPROPRIATE KEY (1, 2, ETC.), OR POINT TO THE NUMB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1 (THE 12 TOKENS NOT PLAYED Y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FIRST THE ROW (1..8), THEN COL (1..8); OR USE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AND CLICK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TART OVER AFTER TYPING-IN PART OF A MOVE, HIT "0"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THE "FROM" ROW (1..8), THEN THE "FROM" COL (1..8), THEN THE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(1..8), THEN THE "TO" COL (1..8); OR USE YOUR MOUSE AND POINT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" SQUARE, THEN POINT AND CLICK THE "TO"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F PLAYER A OFFERS PLAYER B A DRAW, AND PLAYER B REF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HAS 10 MOVES TO WIN THE GAME OR THE DRAW IS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BOARD POSITION EVER REPEATS, THE DRAW IS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PLAY 1 OR BOTH SIDES, AND THE KEYBOARD THE REST. 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3 AND F4 TO TOGGLE WHO PLAYS WHITE AND BLACK.  THE GAM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BE PLAYED BY THE KEYBOARD, BLACK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GOMAKU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