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Board Game Pak I, consisting of 12 neat f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to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hess Set (TM-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heckers Set (TM-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thello (AKA Reversi) (TM-0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Halma (AKA Chinese Checkers) (TM-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Backgammon (TM-0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Monopoly (TM-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Java (AKA Aggravation) (TM-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ricky Questions (our version of Twenty Questions) (TM-1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achisi (AKA Parcheesi) (TM-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heckers (TM-1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Dumb &amp; Dumber Chess (TM-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Go Maku (TM-1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4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4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