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OTHELLO (C) COPYRIGHT 1986-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04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THE 8 X 8 VERSION OF THE ORIENTAL GAME OF GO, A COUSIN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C-TAC-TOE (IT IS ALSO KNOWN IN SOME CIRCLES AS REVERSI). 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BUT THERE IS GREAT ROOM FOR SKILL &amp;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OTHELLO FEATURES A COMPLETE BOARD MANAGEMENT SYSTEM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THE COMPUTER TO LOOK AHEAD UP TO 9 MOVES WHEN IT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IN THE UNREG.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LLO BOARD IS NUMBERED AS FOLLOWS: ROWS A..H, COLUMNS 1.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FIGURATION IS ALL SQUARES EMPTY EXCEPT FOR THE 4 CENT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PLAY.  ONE TAKES THE WHITE PIECES AND THE OTHER TAKES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THE PIECES OF 0, 1, 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 YOU HAVE TO PLACE A PIECE OF YOUR COLOR (WHITE OR BLACK)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N AN EMPTY SQUARE TOUCHING AN ENEMY PIECE SO THAT IT FLANK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Y PIECES WITH ANOTHER OF YOUR PIECES IN A HORIZONTAL, VERTI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DIRECTION; THE FLANKED PIECES ARE THEN CAPTURED AND BECOME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PTURE AT LEAST ONE ENEMY PIECE IF POSSIBLE.  IF THERE IS N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VAILABLE YOU FORFEIT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L THE BOARD SQUARE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E PLAYER IS REDUCED TO 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EITHER PLAYER HAS A 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MOVE LIMIT 7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 TYPE IN THE ROW AND COLUMN NUMBERS IN EITHER ORD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7" OR "7B".  TO FORFEIT YOUR MOVE, ENTE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EP/UNDO BACKSTEP: IF YOU ENTER "." FOR YOUR MOV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TEP; TO UNDO THE BACKSTEP, TYPE "/" FOR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BACKSTEP WHEN THE NUMBER OF HUMAN PLAYERS IS ZERO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BACKSTEP, YOU MUST CHANGE MODES FIRST (SEE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THINKING, YOU CAN HIT ESC TO ACCEPT THE CURREN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OR TO RESTART THE THINKING AT A DIFFE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 JUST POINT AT THE DESIRED SQUARE AND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FEIT YOUR MOVE: POINT AT THE "BOARD MATERIAL" (NO. PIECES) DIS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CORNER OF THE BOARD AND CLICK THE MOUSE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YES/NO RESPONSE (Y/N), CLICK THE "Y" OR "N" I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  WHEN THE PROGRAM STARTS UP YOU ARE ASKED FOR THE NUMBER OF '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(0-2).  IF YOU ENTER "0", THEN THE COMPUTER PLAYS AGAINS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S AS A DEMO OF THE PROGRAM.  IF YOU ENTER "1"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BLACK AGAINST YOUR WHITE.  IF YOU ENTER "2" THEN 2 EARTHLINGS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EACH OTHER.  NOTE: IF YOU WANT THE COMPUTER TO PLAY BLACK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ENTER "2", THEN WHEN ASKED FOR THE BLACK PLAYER'S NAME, TYPE "COMPU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CAN HIT FUNCTION KEY F2 TO CHANGE MODES BETWEE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THELLO.SCR, AUTOMATICALLY MAINTAINED BY THE COMPUTER, REMEMBER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ACH PLAYER (1=WHITE OR 2=BLACK) HAS WON.  ERASING THIS FILE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(NOTE: NOT AVAILABLE IN UNREGISTERED SHAREWARE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KEY #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SAVE THE GAME ON A FI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INIT THE GAME AND THEN OPTIONALLY RESTORE GAME FROM RE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DECREASE COMPUTER LOOKAHEAD LEVEL (0..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INCREASE COMPUTER LOOKAHEAD LEVEL (0.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OMPUTER LOOKAHEAD LEVELS ARE 0..9.  AT LEVEL 0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WEIGHTS THE BOARD SQUARES AND TAKES THE MOVE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; AT LEVELS 1..9, THE COMPUTER ACTUALLY LOOKS AHEAD 1..9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HE MOVE THAT GIVES THE HIGHEST SCORE.  BEWARE T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AHEAD LEVELS TAKE EXPONENTIALLY HIGHER AMOUNTS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SCAPE FROM THE LOOKAHEAD PROCESS, TAKING THE BEST MO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TIME,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CAN'T CHANGE THE LOOKAHEAD LEVEL AFTER THE LOOKAHE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VE HAS STARTED, YOU MUST ABORT THE MOVE BY HITTING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NEW LOOKAHEAD LEVEL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(COLOR MONITORS ONLY).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ON THE NUMERIC KEY PAD CHANGE THE INTER-MOV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, IN SECONDS, IS SHOWN BELOW THE MOVE BUFFER IN THE LOWER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(THE DOWN ARROW SPEEDS UP THE GAME, THE UP ARROW SLOWS IT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IS DISPLAYED IN THE UPPER LEFT HAND CORNER OF THE SCREE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OF THE BOARD IS DISPLAYED THE NUMBER OF PIECES ON THE BOARD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BOARD ARE DISPLAYED THE SCORES OF WHITE (AT THE TOP) AND BLACK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): LEADING DOWN FROM THE TOP AND UP FROM THE BOTTOM ARE TH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CORES FOR YOUR INFORMATION.  THE MOVES ARE DISPLAYED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BELOW THEM ARE DISPLAYED THE NUMBER OF GAMES WON BY WH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IN THE CURRENT MATCH.  THE PLAYER'S START TIME, THE CURREN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AKEN SO FAR BY THE PLAYER IN HIS CURRENT TURN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 ON A FILE, THAT FILE MAY BE REPLAYED MOVE BY M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HESE REPLAY FILES FOR YOUR OWN USE, YOU MAY PUT NOTES IN THEM 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".".  THE FIRST NOTE LINE MUST COME AFTER THE RE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CONSISTING OF THE NUMBER OF PLAYERS &amp; GAME DURATION IN SECOND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PLAYER 1'S NAME (LINE 2), AND PLAYER 2'S NAME (LINE 3).  THESE NO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WHEN READ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REPLAY IN PROGRESS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S: YOU MAY PUT IN UP TO 2 TITLE LINES WHICH ARE DISPLAY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BEING REPLAYED.  A TITLE LINE BEGINS WITH A T IN COLUMN 1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YWHERE IN THE REPLAY FILE AFTER THE PREAM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WICE INSTEAD OF ONCE WHEN CALLING THE PROGRAM 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TH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THELL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DOLLAR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5.25 INCH OR 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