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k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crosoft compat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10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ast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ast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for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ank.exe to your Ta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Ta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tank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ank starts, select whether you want sound or not, and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 lock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ain menu for Tank appears next. From the main menu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o view the instructions for Tank. You may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manual to print a copy of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.EXE      Ta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.DOC      Ta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  Rockl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2.DOC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registered version you may play seven of the over 13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mission/player/alliance combinations.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available in the registered version of 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1-4 players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15 types of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18 types of offensiv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3 types of defensiv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ampaign ga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reate, edit, load, save, and use: characters, tanks, an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Better tanks as your rank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ho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Up to 50 units on-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ull control of all game and player options: tanks, mission,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Reassign player colors and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Over 13 million possible mission/player/alliance 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