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CKERS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8-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ECKERS PLAYS STANDARD CHECKERS WITH VARIANTS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OARD AND TAKE ONE PIECE AWA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.2 NOW FEATURES TOMMY'S WECKERS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GIVES THE LIGHTWEIGHT GAME OF CHECKERS SOME REAL WE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THAT IS... EACH CHECKERS PIECE GETS A WEIGHT FROM 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CAN BE SELECTED AS 6 OR 8 ROWS, AND 6 OR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ARE LIMITED TO 8 X 8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AN ARMY OF PAWNS, ENOUGH TO COVER THE BACK 2 ROWS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 3 IF THE BOARD HAS ENOUGH ROWS (12 FOR A STANDARD 8 X 8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WAYS REMAIN ON THE BLACK SQUARES.  IN WECKERS MOD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THE PAWNS BEFORE PLACING THEM ON THE BOARD INITIALLY, BUT KEE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'S WEIGHT DISTRIBUTION THE EXA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 THE COMPUTER WILL RANDOMLY REMOVE ONE PIEC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RMY IN CORRESPONDING BO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CAN EITHER BE A PAWN OR A KING.  IN WECKERS MODE IT ALSO HAS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: A PAWN PROMOTED TO A KING KEEPS THE SAME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CAN ONLY MOVE FORWARD,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CAN MOVE IN ALL 4 DIAGON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WN THAT ADVANCES TO THE FAR SIDE OF THE BOARD IS AUTOMATICALLY KI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N ONLY MOVE A DISTANCE OF ONE SQUARE, UNLESS THERE IS AN ENEM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, AND AN EMPTY SQUARE ON THE OTHER SIDE, WHEREUPON IT MAY H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, CAPTURING IT (TAKING IT OF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TAKE AN OPPONENT'S PIECE IF POSSIBLE ON YOUR TUR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OICE OF PIECES TO TAKE, YOU DON'T HAVE TO CHOO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MOST TAKES, AS IN SPANISH CHECKERS, BUT YOU CANNOT STO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ARE NO MORE PIECES AVAILABL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N WE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OING THE HOPPING THEN SCORES THE ABSOLUTE DIFFERENCE I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IECE AND THE PIECE(S) HOPPED, REGARDLESS OF WHICH SIDE'S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 WECKER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, IF THE HOPPING AND HOPPED PIECE WEIGHTS ADD TO 7 O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CORES THAT VALUE INSTEAD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CHECKERS, IF A PLAYER ON HIS TURN IS UNABLE TO MOVE, HE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CKERS, ONCE A PLAYER IS UNABLE TO MOVE ON HIS TURN, THE GAME E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IS THE PLAYER WITH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DVANTAGE, THE DRAW IS AUTOMATIC. IN WECKERS, THE WINNER IS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SCORE: ONLY IF THEY HAVE THE SAME SCORE IS THERE A TRUE 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KERS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NT, YOU SCORE ONLY THE WEIGHT OF THE PIECE THAT YOU ARE T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FFERENCE, AND THERE IS NO 7/11 SCORING.  WHEN YOUR PAW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ROW IT IS TAKEN FROM THE BOARD AND SCORED FOR YOUR SIDE. 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GAME POINT WINS.  GAME POINT IS SELECTED AS ANY MULTIPLE OF T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WEIGHTS INITIALLY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WECKERS OR WECKERS TWO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 A PIECE CAN ONLY TAKE AN ENEMY PIECE THA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 LESSER WEIGHT, E.G., A 6 CAN TAKE ANYTHING, BUT A 5 CAN ON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4,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CK1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