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INESWEEPER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7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CATE AND MARK ALL THE MINES IN THE MINEFIELD BEFORE YOU SET ON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(CELL) IN THE MINEFIELD GRID EITHER HAS A MINE IN IT OR NO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HOW HOW MANY MINES ARE IN THE EIGHT SURROUNDING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THE LEFT MOUSE BUTTON ON A SECTOR WITH NO MINE IN IT CL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S IT; IF THERE IS A MINE THERE IT BLOWS UP AND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THE RIGHT MOUSE BUTTON ON A SECTOR MARKS IT AS HAVING A M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NES ARE CORRECTLY MARKED, CLICKING WITH THE LEFT MOUSE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ITH NO ADJACENT MINES QUICKLY CLEARS THE SURROUNDING SECTOR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EACH FIRST SECTOR HAVING SOME MINES IN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MAINING UNMARKED MINES IS SHOWN ABOVE THE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 IS SOLO, AGAINST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FFICULTY GOES UP SO DOES THE SIZE OF THE FIELD AND THE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ICULTY LEVEL 1 ONLY, AN UNMINED SECTOR IS EXPOSED FOR YOU FRE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FOR UNREGISTERED SHAREWARE VERSIONS OF THIS TOY, YOU CAN ONLY 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ICULT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20,000 MINUS THE NUMBER OF SECONDS YOU TOOK TO MARK ALL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1 POINT IS SUBTRACTED FOR EVERY MOVE (MOUSE CLICK)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 MINE OFF YOUR SCORE GOES TO 0.  IF YOU REACH 0 WITHOUT SOL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GAME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.  THE CURRENT GAME IS SAVED ON THE FILE SWEEPER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DESIRED MINEFIELD CELL AND CLICK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ECTOR, OR CLICK THE RIGHT MOUSE BUTTON TO MARK OR UNMARK A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A MOUSE IS NOT DETECTED BY THE PROGRAM, YOU MAY USE THE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TO POSITION TO THE DESIRED SQUARE AND THEN 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EFT MOUSE BUTTON, AND THE &lt;ENTER&gt; KEY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KEEPS GAME SCORES FOR PLAYER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(COLOR MONITORS ONLY) CHANGE THE SECT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(COLOR MONITORS ONLY) CHANGE THE SECT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WEEPER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