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!  THIS IS TOMMY.  WELCOME TO TOMMY'S LITTLE SECRE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4 NEAT TOMMY'S TOYS REQUIRING A CGA OR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OMMY'S BREAKOUT.  THE PING-PONG PADDLE VS. WA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OMMY'S ROCKETS.  YOU VS. THE ENEMY R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OMMY'S LEPTON.  HOW LONG CAN YOUR LEPTON SURVIV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MATTER-ANTIMA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OMMY'S SPACE RADAR.  MAN A LONELY SPACE RADAR OUT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HAREWARE RELEASE, MEANING THAT YOU CAN TRY THEM FOR UP 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FOR FREE, BUT IF YOU ARE STILL USING THEM AFTER TH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GISTER THEM.  THE REGISTRATION FEE FOR ALL FOUR IS JUST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(OUTSIDE U.S.A. PLEASE ADD $3.  PAYMENT IN U.S. DOLLARS ONLY.)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3.5 INCH OR 5.25 INCH DISKETTES.  YOU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WITHOUT THE REGISTRATION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TOYS MAY BE REGISTERED FOR $6 EACH; OUTSIDE U.S. ADD $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HOUR BBS: (303) 433-26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