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LEPTON (C) COPYRIGHT 198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CGA-01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LEPTON, TRYING TO SURVIVE IN THE WORLD OF MATTER-ANTI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CAN YOU SURV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TRAVEL UNTIL YOU FACE A MATTER-ANTIMATTE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AVE TO DECIDE WHETHER TO HIT THE LEFT OR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NUMERIC KEY PAD) TO REVERSE YOUR DIRECTION OF TRAVEL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US AND MINUS SIGNS ON THE TOP OF THE SCREEN: FOR EACH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WITCH THE ROLES OF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USE THE LEFT ARROW KEY TO GO LEFT, THE RIGHT ARROW KEY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 THE LEFT ARROW KEY TO GO RIGHT, THE RIGHT ARROW KEY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   SAME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   SAME A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LEPTO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