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FLIPOUT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7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LIP OUT UNTIL YOU READ TH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5 BALLS PER GAME.  YOU WORK THE FLIPPERS BY HITT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PLUNGER: HIT THE SPACE BAR.  IF YOU DON'T RELEASE 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RETRACTS ALL THE WAY, IT RELEAS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100 POINTS EACH TIME YOU KNOCK OUT A LETTER FROM THE TIT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GAME.  HOWEVER, THE "O" IS A DECOY AND DOESN'T CO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ORE GETS TO THE BONUS POINT THEN YOU GET ANOTHER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AMIG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WHEN YOU RELEASE THE PLUNGER, YOUR SCORE IS AN INTEGER MULTIPLE (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ZERO) OF 80, 82, OR 84, THE BALL SPLITS INTO THE THREE AMIG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TOMMY'S TOYS ARE DESIGNED IN DEN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2 TOGGLES THE DEMO MODE.  EVERY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, THE SCORE IS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EGENDS FOR FUNCTION KEYS F1 AND F2 DISPLAY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NTERED BY PRESSING THE KEY, NOT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: HIT &lt;ENTER&gt; TWICE INSTEAD OF ONCE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FLIPOUT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GOODIES, IS ONLY $2 TO ANY U.S. ADDRESS, $3 OUTSIDE U.S.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5.25 INCH OR 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