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Arcade Pak II, consisting of 15 silly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for Earth kids of all ages, 8-ad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ilo, Tommy's Zombies, Tommy's Stompers, Tommy's Sa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Airshark, Tommy's Antfarm, Tommy's Icicles, Tommy's Pack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Energy Fence, Tommy's Pyramid, Tommy's Dog-Eat-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Gorilla Ball Babies, Tommy's Rocks, Tommy's Train, Tommy's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with us and send in a purchase fee, only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purcha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A add $1 for each 3 toys or fraction there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purchase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-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