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cro's Dilemma II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992 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VGA/MCGA &amp; 256K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THE GAM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is game is to remove all spheres from the p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Micro.  You must have Micro strategically move mirro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ield so that the beam (fired from an immovable laser) comes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spheres.  Of course, there are various objects on the pl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inhibit your ablitity to do this easily.  Also, the bea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purple spheres.  On levels where there are both purple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, you must find a small switch box which will change all the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ple.  If you successfully eliminate all the spheres, you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INFO ON THE LEVEL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 &amp;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1-8:</w:t>
        <w:tab/>
        <w:t>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9-15:</w:t>
        <w:tab/>
        <w:t>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16-25:</w:t>
        <w:tab/>
        <w:t>Brain-te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26-33:</w:t>
        <w:tab/>
        <w:t>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34-40:</w:t>
        <w:tab/>
        <w:t>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41-50:</w:t>
        <w:tab/>
        <w:t>More brain-te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uccessful completion of every 5 levels, you will be give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will allow you to skip these levels 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DIFFICULTY LEVEL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difficulty levels: EASY, NORMAL, and HARD. 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oes not affect the difficulty of the level itself, jus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available in which to complete the level.  On EAS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6 minutes to complete each level; NORMAL, 4.5 minutes; and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BJECTS FOUND ON THE PLAY FIEL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MICRO -</w:t>
        <w:tab/>
        <w:tab/>
        <w:tab/>
        <w:t>That'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EMPTY SPACE -</w:t>
        <w:tab/>
        <w:tab/>
        <w:t>(take a wild guess a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SHADED SLANT -</w:t>
        <w:tab/>
        <w:tab/>
        <w:t>Only Micro and the beam can pass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BEAM CROSSROADS -</w:t>
        <w:tab/>
        <w:t>Immovable, only the beam can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PURPLE SPHERE -</w:t>
        <w:tab/>
        <w:tab/>
        <w:t>Immovable, must be destroyed by 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GREEN SPHERE -</w:t>
        <w:tab/>
        <w:tab/>
        <w:t>Immovable, must be changed to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  <w:tab/>
        <w:t>SWITCH -</w:t>
        <w:tab/>
        <w:tab/>
        <w:t>Immovable, changes all green spheres to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  <w:tab/>
        <w:t>LASER -</w:t>
        <w:tab/>
        <w:tab/>
        <w:tab/>
        <w:t>Immovable, source of the 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</w:t>
        <w:tab/>
        <w:t>ABSORBER -</w:t>
        <w:tab/>
        <w:tab/>
        <w:t>Absorbs beam if they m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</w:t>
        <w:tab/>
        <w:t xml:space="preserve">   _____</w:t>
        <w:tab/>
        <w:tab/>
        <w:t>Allows beam to pass throug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</w:t>
        <w:tab/>
        <w:t xml:space="preserve">   |  |</w:t>
        <w:tab/>
        <w:tab/>
        <w:tab/>
        <w:t>Allows beam to pass through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</w:t>
        <w:tab/>
        <w:t xml:space="preserve">   |\</w:t>
        <w:tab/>
        <w:tab/>
        <w:tab/>
        <w:t>When hit from right, deflec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\</w:t>
        <w:tab/>
        <w:tab/>
        <w:tab/>
        <w:t>When hit from top, deflec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\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</w:t>
        <w:tab/>
        <w:t xml:space="preserve">     /|</w:t>
        <w:tab/>
        <w:tab/>
        <w:tab/>
        <w:t>When hit from left, deflec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|</w:t>
        <w:tab/>
        <w:tab/>
        <w:tab/>
        <w:t>When hit from top, deflec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</w:t>
        <w:tab/>
        <w:t xml:space="preserve">   |--/</w:t>
        <w:tab/>
        <w:tab/>
        <w:tab/>
        <w:t>When hit from right, deflec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/</w:t>
        <w:tab/>
        <w:tab/>
        <w:tab/>
        <w:t>When hit from bottom, deflec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</w:t>
        <w:tab/>
        <w:t xml:space="preserve">   \--|</w:t>
        <w:tab/>
        <w:tab/>
        <w:tab/>
        <w:t>When hit from left, deflec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 |</w:t>
        <w:tab/>
        <w:tab/>
        <w:tab/>
        <w:t>When hit from bottom, deflec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CONTROL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lay field, use the ARROW KEYS to move Micro up, down,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DO NOT HOLD DOWN THE KEYS, instead, tap them.  This way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oot your destination.  If you own DOS 4 or 5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SPACEBAR to fire the laser (from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switch, simply ru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 will return you to the main menu.  If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or find you've made a mistake, don't press ESC (which would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tirely), press the SPACEBAR so that the beam fires.  When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obstructed, you will start the leve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icro moves a little sluggish, or if he is too quic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(+) key to increase his speed, or the minus (-) key to decreas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available on the p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&lt; FOR DOS 4 &amp; 5 USERS 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file, GO.BAT, changes the typematic rat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reases the risk of you overshooting your destination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rate=1 delay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slows the typematic interval time and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peat start delay time.  The game is then run.  Finally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nges the typematic interval and start delay time back.  I use rat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=1 which make the keyboard repeat very quickly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any valu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HOW TO GET THE FULL, REGISTERED VERS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, please register it by sending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o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4 Stone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verton, RI 02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pecify disk size (5-1/4" or 3-1/2" low-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registered version of Micro's Dilemm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n additional 25 levels for a total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..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deas, programming, graphics, etc. were created exclusively by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Microsoft Quick C v2.5 using some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or sound.  It is my first real program written in Quick C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for that matter) and is the result of my four month "learning perio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