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Gorilla Ball Pak, consisting of 10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Tommy's Toys for Earth kids of all ages, 8-adult!  Jus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game and learn about the world of Gorilla Balls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Pyth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Ram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Packrat (a.k.a. Gorilla Ball-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Gorilla Bal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's Jupiter Jet (a.k.a. Gorilla Spaceb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purchase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.  Please use the purchase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