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THE FEELING YOU WERE BEING PURSUED ... AND LIK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ON A TWO-DIMENSIONAL BILLIARDS TABLE SURROUNDED BY A G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BALLS ENTERING FROM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EU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4 ARROW KEYS ON THE NUMERIC KEY PAD TO MANEUV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GORILLA B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GORILLA BALLS COLLIDE, THEY ANNIHILATE EACH OTHER AND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EVENTUALLY FACE UP TO THE FACT THAT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S-H-R-I-N-K-I-N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SWITCHES BETWEEN THE THREE GAME MODES: PLAY, AUTO,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OR THIS FUNCTION KEY IS IN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IT INDICATES WHICH MODE YOU ARE ACTUALLY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LAY MODE IS THE NORMAL MODE: EACH TIME YOU PRES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ONE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AUTO MODE, THE ARROW KEYS SET THE DIRECTION OF MOVEMENT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AT A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DEMO MODE, THE COMPUTER SHOWS YOU HOW EASY IT IS TO R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 ** CHANGING THE MODE RESETS THE SCORE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QUIT (YOU CAN ALSO HIT THE ESC KEY OR THE "Q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TOGGLE SOUND EFFECTS.  WHEN THE LEGEND SAYS "MUTE"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TURNS OFF THE SOUND; WHEN IT SAYS "SOUND",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URN O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ALL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5.25 INCH OR 3.5 INCH DISKETT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