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-NE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PROMOTED TO ENERGY NET PATROL GUARDIAN.  YOU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Y-HEADIANS AT THE RIGHT FROM PENETRATING YOUR INNER GLOBE ENERGIZ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.  TO CHANGE YOUR WARP FROM RIGHT TO LEFT HANDED,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RROW KEYS ON THE NUMERIC KEY PAD;  TO INCREASE AND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US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POINT FOR EACH POINTY-HEADIAN YOU INTERSECT; 9 BONUS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EADIAN; AND 100 BONUS POINTS FOR EACH NICO-SECOND YOU KEEP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MPLETE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RESET TO ZERO EVERY TIME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ISPLAY COLOR (COLOR MONITORS ONLY)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EN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