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MAZING MAZEZ TO AMAZE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You may spread this software everywhar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Licenc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1. This game is SHAREWARE and this mea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that you may test this software for a cert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period, in this case only </w:t>
      </w:r>
      <w:r>
        <w:rPr>
          <w:rFonts w:eastAsia="Times New Roman" w:cs="Times New Roman" w:ascii="Times New Roman" w:hAnsi="Times New Roman"/>
          <w:color w:val="FF0000"/>
          <w:sz w:val="16"/>
          <w:szCs w:val="16"/>
          <w:lang w:val="sv-SE"/>
        </w:rPr>
        <w:t>10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day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2. If you dont like this game and dont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egister this software then you must era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oftware from your harddrive and never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it agai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3. If you like this game, and want to play this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longer than the </w:t>
      </w:r>
      <w:r>
        <w:rPr>
          <w:rFonts w:eastAsia="Times New Roman" w:cs="Times New Roman" w:ascii="Times New Roman" w:hAnsi="Times New Roman"/>
          <w:color w:val="FF0000"/>
          <w:sz w:val="16"/>
          <w:szCs w:val="16"/>
          <w:lang w:val="sv-SE"/>
        </w:rPr>
        <w:t>10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day period then you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egister this software by sending $7 US, £5 GPB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in SWEDEN 50:- kr to the adress below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Cheques in Swedish (SEK) 50:- onl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ll cheques payable to the auhtour *Esa Myllyla* onl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You can send the cash by letter in a carborn pap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5. The authour is not responsible of any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damage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Esa Mylly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rollbacka Boksj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-618 33 Kolmar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WE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The 16 bit version works wit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indows 3.1, Windows 3.11 and 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486 DX-66 (minimum), Pentium recomen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8 megabyte, can work with 4 me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oundcard 8 or 16 b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u w:val="single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GA 256 colors minimum!, works fine on SVGA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u w:val="single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u w:val="single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The 32 Bit version works wit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indows 95 and NT 4.X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486 DX-66 (minimum), Pentium recomen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8 megaby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oundcard 8 or 16 b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u w:val="single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GA 256 colors minimum!, works fine on SVGA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sv-SE"/>
        </w:rPr>
        <w:t>Windows 95 u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ometimes can 16 bit version work better tha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32 bit version so get the 16 bit version if the 32 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version are slow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Some computers does not work with Direct 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depending how fast your computer is, if you w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o use Direct X change it on setup, Grafh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driver, the setup is installed as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Windows Normal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Please register this software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Please support 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sv-SE"/>
        </w:rPr>
        <w:t>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