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 WILD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RS WILD VIDEO POKER v1.11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1997 : 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rs Wild Video Poker is a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of the poker machin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rs Wild Video Poker is a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of the poker machin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inos. Play five card draw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card deck plus one joker. Bet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oins per hand. Be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to double your winning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p option. Jokers Wild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your winning hands 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uble Up record. You can s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ve different games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roll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cludes an installation utility, 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install the required files onto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etup a Windows program group and icon. To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, run SETUP.EXE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rs Wild Video Poker is shareware. It may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0 days, after which the user must register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gistration fee of $12.95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2 Whit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town, CT 06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form is available in the Windows help file, CFEV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from within the program.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are granted a limited and non-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distribute this software, 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modify, delete, or renam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hen distributed as a compressed file, JWILD.ZI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n possible, however, it may be chang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learly explain that shareware is try-before-you-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 fees other than reasonable downloading, connect,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and packaging fees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distributed via any BBS, WWW sit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ndors please provide a sample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may be captured for use in catalogs, newsletters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 Whit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town, CT 0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http://www.lexiconn.com/lis/lamp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lampron@lexico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