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inSof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[] USA []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me are you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Hord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Cybre  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Game Wizard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Krystal's Quest 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Oth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ree game would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Gam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Cybre (Availible September 11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Krystal's Quest (Availible December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I have enclosed the appropriate amount, plus 3$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ll checks out to Tye Hunt. No CODs or Money Orde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is form, plus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Ty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161 Utah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ling Hts, MI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your game within 4-8 wee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