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.O. Box 888281, Grand Rapids, MI 49588 permit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MVP Spades Delu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Please see the EUCHRE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MVP EUCH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MVP EUCHRE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