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855 Starr SE, Grand Rapids, MI 49545 permi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 in Space.  Please se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 or internet site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without further authorizatio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CRUS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RUSADE IN SPAC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