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lock Shifter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g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BSHIFT11.ZIP (39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6 files (when installed) 692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386+ or compatible, VGA or SVGA,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5,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card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. Four game field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roups of three colored blocks and remove them from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ing field is filled with colored blocks. The object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move all the blocks from the playing field. Do this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ing blocks so that three blocks of the same color form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rizontal line. When three blocks form a line, they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field and any blocks above them drop. To swap two bloc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over two adjacent blocks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row or column, click on an arrow surrounding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four g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support for music, voices and special effec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 or 95, VGA, mouse, 692k on hard drive, 80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G Software, Block Shifter is one of Monty's Games for Windo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 is filled with colored blocks.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the blocks from the playing field. Do this by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blocks so that three blocks of the same color form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rizontal line. When three blocks form a line, they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field and any blocks above them drop. To swap two bloc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over two adjacent blocks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row or column, click on an arrow surrounding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classical music while you play. Choose from 6 composi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t the F1 key at any time to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four game fields.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and sound effects.  Requires Windows 3.1 or Windows 95, VGA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k on hard drive, 80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blocks,puzzle,easy to play,kids,monty,shareware,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HIFT1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BSHIFT1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27.EXE   - windows executable game file for Block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s - classic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Files used to install Block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file to install Block Shifter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TUP.INF    - information file for installat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ETUP.HLP    - help file for installat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MAIN.EXE   - mai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LZPUNZ.DLL   - zip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95    - shortcut instruction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Bshift1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  Freeman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is used to install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Block 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four game field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BSHIFT1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BSHIFT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HIFT11.ZIP (or all files zipped inside of BSHIFT1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BSHIFT1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users.aol.com/montyg/homepage/mgames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g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