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here CD listen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atm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***** DiceZilch *****++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Vaughn R.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