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25Mhz+, 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4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baccarat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on CompuServe for the latest version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BACCARAT.ZIP" to the desired directory ("\BACCAR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BACC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BACCLOAD.EXE and BACCARAT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BACCARAT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CARAT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BACCARAT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BACCARAT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re the WIN.COM or WIN command in the batch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/S switch. This causes Windows to star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Be sure the command is followed by blanks or /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in Enhanced Mode. Otherwise, this game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. If you cannot see the 386 Enhanced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con = computer chip) on the Windows Control Pane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up as large a Permanent Swap File (not Temporary) a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Windows to use free disk space as computer memory &amp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you to run bigger programs. This is done from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 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written in Visual Basic V3.0 &amp; REQUIRES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V3.0 Runtime Library file called VBRUN300.DLL (included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is file is located in the same directory where you load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ped BACCAR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hich will correct some bugs in their runtime modu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eriodically compare the date/time/size of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one available on CompuServe in the Microsoft MBASIC+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200.DLL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IMG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OOLS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ZIP - Zipped version of self-install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LOAD.EXE - Self-install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ORDER.EXE - On-line Windows Order System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 - Special DOS Communications program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EXE - Unpacked g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HLP - Help File for this progra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DEF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SAV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BACCARAT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lef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righ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ray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how many decks are in pla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ards have been dealt, and the current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ealer is shuffling the deck, this status bar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decks in play. This game uses 8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Hot spots offe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ons and features than does the various button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you normally change your bank balance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nk Button. However, there is a defined hot spot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bank. Just move the mouse over the bank bal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and click the left mouse button. This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clicking the Ban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(low left corner) will change to show you the hot sp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is button causes the Dealer to deal the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eal the next card, depending on the stat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lick on the card deck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change your bank balance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causes the Set Bank Balance Window to appea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your current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electing a new bank balance during a game will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rting bank balance to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bank balance hot spot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licking this button. Just mov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k balance shown on the Main Window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of computer and video card will determine how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creased card dealing and overall game speed, turn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ound effects off. Also, be sure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 program, such as SmartDrive, dur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 All Windows programs, not just this one,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brings up the Game Stats Window which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otals and streaks the program tracks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stats or print them at the start of any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new game is started, the stats are always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 playing rules. All hand rules are fix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ated from (just like in Vegas). The Dealer (progra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all play and insure all rules are foll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It explains how winning and losing hand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ing is normally controlled by the Dealer &amp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 whenever the number of cards dealt exceed the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es can only occur at the start of a new hand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exceeded during a hand, a "shuffle pending"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ll appear on the Main Window. This tells you a shuff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the start of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ards dealt and the shuffle point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in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huffle Button at the start of a new h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ler to shuffle the cards immediately. Pressing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hand will cause the "shuffle pending" box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always set to be three-quarters o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to control whether any sound effect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f they ar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this game is "all sounds off". If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nd experience problems, turn all sounds off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the program to turn all sounds off, then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elete the defaults file (BACCARAT.DEF).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defaults to be used (with sound off)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access the ga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them into a default settings file called BACCARAT.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game to "remember" how you like to pla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start this game from Window's Program Manager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t startup, BACCARAT.DEF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s the game program's main file BACCARAT.EX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not find this file, it will revert back to its "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nd re-create this file in the program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program files (BACCARAT.DEF and/or BACCARAT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BACCARAT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 or call our BBS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BACCARAT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BACCARAT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BACCARAT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game stats and defaults are saved and re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game. Many of these same options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buttons located at the bottom of the Mai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one of the hot spo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computer and video card will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he game speed to be set. Try th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to find 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creased card dealing and overall game speed,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all of the sound effects off. Also, be su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 disk cache program, such as SmartDrive,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  <w:tab/>
        <w:t xml:space="preserve">sessions. All Windows programs, not just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nefit 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ard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select a new card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k shown on the Main Window. There are several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 back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elect a new card back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the default starting card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view, reset, and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's statistics. A full range of game sta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new game is started, the stats are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 playing rules. All hand rules are fix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viated from (just like in Vegas). The Dealer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monitor all play and insure all rules ar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explains how winning and losing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BACCARAT.DEF from the \BACCAR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or call our BBS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all open Windows Applications and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 You can also call our BBS Syst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is game as well as see what other progra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Keno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hareware windows games as well and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 same source you obtained this game from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a shareware source such as CompuServe Windows Fun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Labs, Public Brand Software, and many other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ur BBS Sys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offer lifetime free upgrades (you must keep and us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license file BACCARAT.LIC) by jus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. All you ever pay for is the phone call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e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