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raging Barriers (shareware)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enging multi-level puzzl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aging Barriers is a challenging multi-level puzzle game.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score as many points as you can by collecting bonus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 to higher and higher levels, trying not to let the bar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iers barricad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RCHIVE NAME F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ier - Multi-level puzzl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BM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indows version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1 megabyte (MB)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st     -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nd handling - $1 ($2 if outside U.S.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SHAREWARE AND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gistration reminder screen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or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echnical suppor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BENEFI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ultiple game compositions on each level (computer randomly pick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ultiple level which increase in difficulty as level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ound effects available for computers equipped with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High scores retained even after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permission to distribute our shareware in its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eave all intellectual property (copyright) notices in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long as we do not request that you s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age Software advises that the distributer contact them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kept up-to-date with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two of the files that this package comes with may be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consequence on its usability, they are VENDOR.DO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ING.LST. If any other file(s) are removed, errors will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and may result in incapacitat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ge Software is 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7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sville, AL 3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05) 830-936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