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Quality Sharewar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Wiese and Paul Jowett (JWP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O, WESTERN AUSTRALIA, 6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Boxing License Agreemen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Word Boxing is 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user is granted a non-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Boxing is copyrighted material. It is protected by th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ustralia.  You may not make any changes 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d Boxing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Word Boxing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Word Boxing on a trial basis provided you do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 terms of the license agreement. If you use Word Box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 you are obliga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d Boxing SOFTWARE IS PROVIDED TO THE USER "AS IS".  JWPJ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EITHER EXPRESS OR IMPLIED,WITH RESPECT TO THIS Word Bo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ASSOCIATED MATERIALS PROVIDED TO THE USER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WARRANTY OF MERCHANTABILITY, FIT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INFRINGEMENT. JWPJ DOES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SOFTWARE WILL MEET YOUR REQUIREMENTS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SOFTWARE WILL BE UNINTERRUPTED OR ERROR-FRE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IN THE SOFTWARE WILL BE CORRECTED.  FURTHERMORE, JWP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 OR MAKE ANY REPRESENTATIONS REGARDING THE USE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SOFTWARE OR ANY DOCUMENTATION PROVIDED HEREWITH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RRECTNESS, ACCURACY, RELIABILITY, OR OTHERWISE. 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ADVICE GIVEN BY JWPJ OR A JWPJ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 SHALL CREATE A WARRANTY OR IN ANY WAY INCREASE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WPJ is not responsible or liable for any problems, claim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This includes, but is not limited to,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es. End user agrees to hold JWPJ harmless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WPJ SHALL NOT IN ANY CASE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OR INDIRECT DAMAGES, PROPERTY DAMAGE, PERSONAL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ECTUAL PROPERTY INFRINGEMENT, LOSS OF PROFITS, 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USINESS, HOWEVER CAUSED, WHETHER ARISING OUT OF BREACH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, TORT (INCLUDING NEGLIGENCE), STRICT LIABILITY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JWPJ OR ITS AGENTS OR DISTRIBUT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.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S AS TO THE QUALITY AND PERFORMANCE OF THE SOFTWARE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shall JWPJ's liability exceed the license fees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the licensed software, or a sum no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($1.00), whichever is less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Australia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lated to this agreement shall be brought only in a competen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gal body located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copy Word Boxing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herein, and the conditions described below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ftware must be identifi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notices must all be lef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quested by JWPJ you must stop copy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ord Boxing files MUST be copied in an unmodified form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8 files must be copied (ie- files must remain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boxing.exe -------&gt;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boxing.hlp -------&gt;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boxing.doc -------&gt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-------&gt; 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---------&gt; Important information not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----------&gt;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all.inf -------&gt;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all.hlp -------&gt;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ust not distribute your registration password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nstitutes the license agreement for Word Boxing.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nd all previous license 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gree with these conditions, do not use this softwa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nd JWPJ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REGISTERED TRADEMARK OF MICROSOFT CORPORATIO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AND SERVICE 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