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IN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 SPELL Version 2.00 Released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Dino Spell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Dino Spell from DynoTech Software.  Help D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nosaur spell words to get all the fru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from Rex!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Rex is at it again!  All the apples and straw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been stolen by Derik's arch enemy, Re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rannosaurus!  To get the fruit back, Derik m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lling questions that Rex has to offer!  Can Deri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?  Sure he can, but he will need lots of help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distributed as long as there are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or removed from the original compressed file package. 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modifications are strict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concer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Dyn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5 Ho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ynesville,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5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