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ONNECT (one of Monty's Games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g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CONNEC20.ZIP (349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19 files (when installed) 569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386+ or compatible, VGA or SVGA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5, mouse and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blaster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 for easy levels, 10 and up for har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users.aol.com/montyg/homepage/mgames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s a one or two player strategy game where you connect the d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id cells.  Close the most cells and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s a one or two player strategy game with thre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ots to close the grid cells,just like us older kids did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olde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points for closing cells, more points if it has a bonus, mi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usic you want to hear - two works by Bach, three by Beeth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10 scores are recorded for each difficulty level. The EAS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ng kids. The hardest level will make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s a one or two player strategy game with thre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ots to close the grid cells,just like us older kids did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olden days. This is a unique game, you probably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points for closing cells, more points if it has a bonus, mi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 bomb. There are Surprise cells that can have plus or mi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easy to trick when playing the EASY level, but it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on the hardest level.  If you watch what the computer do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ways to bea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10 scores are recorded for each difficulty level. The EAS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ng kids. The hardest level will make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usic you want to hear - two works by Bach, three by Beeth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 for music and sound effects. Requires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VGA, mouse, 569k on hard drive, 803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 strategy, easy to play, kids, mon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20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CONNEC20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5.EXE    - windows executable game file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Files used to install Conn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file to install Connect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TUP.INF    - information file for installat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ETUP.HLP    - help file for installat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MAIN.EXE   - mai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LZPUNZ.DLL   - zipp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95    - shortcut instructions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Connec20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CONN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degrees of difficult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users.aol.com/montyg/homepage/mgames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CONNEC20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CONNEC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20.ZIP (or all files zipped inside of CONNEC20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CONNEC20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users.aol.com/montyg/homepage/mgames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g@aol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