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fr-FR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fr-FR"/>
        </w:rPr>
        <w:t>MAGIC COLO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0. Who's wh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1. Overvie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2. Hist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3. Peanutswa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0. Who's wh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My name is Emilie and this is my first realisation.I'm a french girl of 13 years old (my parents are greek) and I hope than Magic COLOR can change 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"little bit"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of the xx version of Tetris.I want to thank my daddy for his help to understand visu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1. Overvie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ab/>
        <w:t>In this game you must changed some color pawn to an only one color without changing in black color.You must move in the game with arrow keyboar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ab/>
        <w:t>But it's not so simply :color are moving,special pawns appear when the level increas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2. Hist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ab/>
        <w:t>It's the first release with 22 levels,the 1.0 version contains only 12 levels and I've added 3 background screens and another background music,the 2.0 version had only 1 screen and music backgroun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ab/>
        <w:t>I've a lot a ideas for the next versions, don't warry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3. Peanutswa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ab/>
        <w:t xml:space="preserve">If you are enjoy by this game please send me only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 xml:space="preserve">one green paper of 1 dollar (I'm too young to have a bank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>card or a bank account)  and if you please put on you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>envelope an pretty stamp for my collection and you receiv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fr-FR"/>
        </w:rPr>
        <w:t>all my congratulations and better the new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MODELES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Emilie</cp:lastModifiedBy>
  <dcterms:modified xsi:type="dcterms:W3CDTF">1997-11-19T20:03:00Z</dcterms:modified>
  <cp:revision>2</cp:revision>
  <dc:subject/>
  <dc:title/>
</cp:coreProperties>
</file>