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INFORMATION FOR DISK, RACK &amp; CD-ROM VENDORS, AND SYSOPS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PRODUCT OVERVIEW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Order Out Of Chaos (a.k.a. OO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0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: Puzzle game that tests your pattern recogni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: "Order Out Of Chaos" shows the player a pic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up into 48 tiles and then mixed up.  With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otic state, two random tiles switch places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The player tries to restore the picture to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by clicking on a tile whenever it appear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me consists of ten such puzzles.  The first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, the player will take about 10 minutes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for a total of two hours of play. In subseque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will improve his or her time and make f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i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C is a pleasant way to spend a few minutes 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Save Game" feature enables players to complete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eisure.  A sound card (such as SoundBlaster or AdLi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but not required.  Runs in either 16-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None -- fully functional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Other puzzle sets can be ordered (see Orders menu in OO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Visual Basic (Source code not for 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hipp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1S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EXE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SCR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3D    DLL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SETUP INF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 SDI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 CPF   Picture file for free sample puzzl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 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EXE   The "Order Out Of Chaos"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NAM   Support file for OO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VBX   Visual Basic support modules    |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DLL   Visual Basic support modules    | APPSETUP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WAV   Sound files                     |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BMP   Picture files                   | list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MID   Music files                     |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 extension ends in an underscore (e.g. OOOC.EX_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decompressed 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    STAGING  BMP   Temporary file normally deleted by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HESE    OOOC     CFG   Configur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   OOOC     SVE   Save-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DISTRIBUTION TERMS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ies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  The file VBRUN300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dded to the package at the discretion of the distribu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from any party at any time for any reas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been specifically informed of this, you ma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OUT requesting permission.  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ABOUT PINNACLE SOFTWARE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REPLY FORM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Order Out Of Chaos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