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eap Frog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LEAPFR21.ZIP (40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3 files (when installed) 767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386+ or compatible, VGA or SVGA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5, hard drive and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,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 or two player strategy game. Leap over your opponents frogs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tegy game played against a friend or against the computer. Lea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frogs to earn points and turn them into your ow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evels, each with a unique playing field.  End the last 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ints 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Frog v2.1 is one of Monty's Games from MG Software. This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one or two player strategy game with six levels, each level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lay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game you simply jump your opponents frogs to turn the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land in an open cell but you can not jump over an ope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umps must be either horizontal, vertical, or diagonal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t you do any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n the level if you have the most frogs at the end of tha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the game if you have the most points at the end of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your opponent (he has no place to jump even though there are ope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ing field) you will earn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one player' mode you play against the computer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play.  The EASY setting is good for very young kid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setting will challenge most adults.  In the 'two player' mod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one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 recorded for each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VGA, mouse, 768k on hard drive, 80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easy to play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FR2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LEAPFR2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12.EXE   - windows executable game file for Leap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8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iles used to install Leap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file to install Leap Frog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TUP.INF    - information file for installa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ETUP.HLP    - help file for installa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MAIN.EXE  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LZPUNZ.DLL   - zip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95    - shortcut instruction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Leap Fr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egrees of difficul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LEAPFR2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LEAPFR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21.ZIP (or all files zipped inside of LEAPFR2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LEAPFR2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